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bookmarkStart w:id="0" w:name="_Hlk38873215"/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lang w:val="en-US" w:eastAsia="en-US"/>
        </w:rPr>
        <w:t xml:space="preserve">                        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19</w:t>
      </w:r>
      <w:r>
        <w:rPr>
          <w:rFonts w:cs="Arial" w:ascii="Arial" w:hAnsi="Arial"/>
          <w:color w:val="000080"/>
          <w:sz w:val="18"/>
          <w:szCs w:val="18"/>
        </w:rPr>
        <w:t>, Mese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446"/>
        <w:gridCol w:w="591"/>
        <w:gridCol w:w="1024"/>
        <w:gridCol w:w="2902"/>
        <w:gridCol w:w="1024"/>
        <w:gridCol w:w="2909"/>
      </w:tblGrid>
      <w:tr>
        <w:trPr>
          <w:tblHeader w:val="true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22 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58.492,16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3 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4.996,35 </w:t>
            </w:r>
          </w:p>
        </w:tc>
      </w:tr>
      <w:tr>
        <w:trPr/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364 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623.726,73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51 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65.744,09 </w:t>
            </w:r>
          </w:p>
        </w:tc>
      </w:tr>
      <w:tr>
        <w:trPr/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2 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94.932,3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00 </w:t>
            </w:r>
          </w:p>
        </w:tc>
      </w:tr>
      <w:tr>
        <w:trPr/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.872,11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.872,11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spacing w:before="280" w:after="280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19</w:t>
      </w:r>
      <w:r>
        <w:rPr>
          <w:rFonts w:cs="Arial" w:ascii="Arial" w:hAnsi="Arial"/>
          <w:color w:val="000080"/>
          <w:sz w:val="18"/>
          <w:szCs w:val="18"/>
        </w:rPr>
        <w:t>, Mese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423"/>
        <w:gridCol w:w="561"/>
        <w:gridCol w:w="446"/>
        <w:gridCol w:w="976"/>
        <w:gridCol w:w="2772"/>
        <w:gridCol w:w="976"/>
        <w:gridCol w:w="2779"/>
      </w:tblGrid>
      <w:tr>
        <w:trPr>
          <w:tblHeader w:val="true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8.453,01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6.747,87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6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2.990,17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.011,32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53.619,1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.052,47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54,1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42,74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2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0.613,57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.956,85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7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1.487,81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862,46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823,6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16,47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4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8.950,7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7.806,17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4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15.164,36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7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61.347,13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4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05.262,49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4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14.730,05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38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47.568,2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65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0.684,41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54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88.800,6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0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9.649,28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17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45.142,49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6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0.313,66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28.449,79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5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0.787,5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95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8.086,95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2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4.976,2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1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8.676,06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67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27.574,8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3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2.256,55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784,3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.609,3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64.702,26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41,3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.421,6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29,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.609,43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.934,5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60,3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60,32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.411,79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.411,79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spacing w:before="280" w:after="280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19</w:t>
      </w:r>
      <w:r>
        <w:rPr>
          <w:rFonts w:cs="Arial" w:ascii="Arial" w:hAnsi="Arial"/>
          <w:color w:val="000080"/>
          <w:sz w:val="18"/>
          <w:szCs w:val="18"/>
        </w:rPr>
        <w:t>, Mese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398"/>
        <w:gridCol w:w="663"/>
        <w:gridCol w:w="587"/>
        <w:gridCol w:w="1928"/>
        <w:gridCol w:w="454"/>
        <w:gridCol w:w="612"/>
        <w:gridCol w:w="1927"/>
        <w:gridCol w:w="719"/>
        <w:gridCol w:w="1935"/>
      </w:tblGrid>
      <w:tr>
        <w:trPr>
          <w:tblHeader w:val="true"/>
        </w:trPr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nno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01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LTI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900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03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RI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.572,6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8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55.776,68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5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61.766,86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74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89.124,68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08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BUCCHIANIC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5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.152,58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08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BUCCHIANIC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00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08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BUCCHIANIC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1.151,24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15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ASALBORDI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0.000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15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ASALBORDI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.500,73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16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ASALINCONTRAD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1.000,44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2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IETI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00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0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2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IETI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.872,11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.872,11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2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IETI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51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65.744,09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51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65.744,09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2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IETI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3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4.996,35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3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4.996,35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7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RECCHI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560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8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UPELL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.345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30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RA FILIORUM PETRI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4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4.558,55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33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OSSACESI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96,28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35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RANCAVILLA AL MARE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43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0.622,25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35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RANCAVILLA AL MARE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.400,61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43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GUARDIAGRELE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7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2.669,97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43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GUARDIAGRELE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.285,74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46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ANCIA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65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78.170,99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50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MIGLIANIC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7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1.070,7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50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MIGLIANIC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8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6.384,91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57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ORSOGN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8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6.921,85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57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ORSOGN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5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7.839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58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ORTON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0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51.743,69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58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ORTON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6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7.610,99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81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SAN GIOVANNI TEATI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1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1.442,47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81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SAN GIOVANNI TEATI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0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81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SAN GIOVANNI TEATI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6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57.499,01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83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SAN SALV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2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21.154,54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86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SAN VITO CHIETI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7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.222,02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90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OLL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124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94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ORREVECCHIA TEATIN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220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99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VAST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62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98.019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99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VAST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010,62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1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VILLAMAGN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1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5.661,61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9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1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VILLAMAGN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6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9.531,14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2:22:00Z</dcterms:created>
  <dc:creator>cch0060</dc:creator>
  <dc:description/>
  <cp:keywords/>
  <dc:language>en-US</dc:language>
  <cp:lastModifiedBy>raffaella</cp:lastModifiedBy>
  <cp:lastPrinted>2018-02-14T11:30:00Z</cp:lastPrinted>
  <dcterms:modified xsi:type="dcterms:W3CDTF">2020-04-27T07:47:00Z</dcterms:modified>
  <cp:revision>8</cp:revision>
  <dc:subject/>
  <dc:title>La ricerca è stata effettuata con questi parametri : Cciaa = CH, Anno = 2005, MeseDa = GENNAIO, MeseA = DICEMBRE, Fascia = PER</dc:title>
</cp:coreProperties>
</file>